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94042904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10445926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77800431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33937212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